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on Microprobe Analys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phibo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nalysis was conducted with a beam current of 49.99 nA at 15.11 kV; width of the electron beam was 1 </w:t>
      </w:r>
      <w:r>
        <w:rPr>
          <w:rFonts w:cs="Symbol" w:ascii="Symbol" w:hAnsi="Symbol"/>
          <w:sz w:val="22"/>
          <w:szCs w:val="22"/>
        </w:rPr>
        <w:t>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nalysis – Hornblende, single mineral, two locations within the mineral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xid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hr 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hr 2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5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s analyz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210-2</w:t>
        <w:tab/>
        <w:tab/>
        <w:t>host lava from Laurence Lake, site 0210</w:t>
      </w:r>
    </w:p>
    <w:p>
      <w:pPr>
        <w:pStyle w:val="Normal"/>
        <w:rPr/>
      </w:pPr>
      <w:r>
        <w:rPr/>
        <w:tab/>
        <w:t>0210L</w:t>
        <w:tab/>
        <w:tab/>
        <w:t>inclusion from Laurence Lake, site 0210</w:t>
      </w:r>
    </w:p>
    <w:p>
      <w:pPr>
        <w:pStyle w:val="Normal"/>
        <w:rPr/>
      </w:pPr>
      <w:r>
        <w:rPr/>
        <w:tab/>
        <w:t>0211-2</w:t>
        <w:tab/>
        <w:tab/>
        <w:t>host lava from Compass Creek, site 0211</w:t>
      </w:r>
    </w:p>
    <w:p>
      <w:pPr>
        <w:pStyle w:val="Normal"/>
        <w:rPr/>
      </w:pPr>
      <w:r>
        <w:rPr/>
        <w:tab/>
        <w:t>0211A</w:t>
        <w:tab/>
        <w:tab/>
        <w:t>inclusion from Compass Creek, site 0211</w:t>
      </w:r>
    </w:p>
    <w:p>
      <w:pPr>
        <w:pStyle w:val="Normal"/>
        <w:rPr/>
      </w:pPr>
      <w:r>
        <w:rPr/>
        <w:tab/>
        <w:t>0212-2</w:t>
        <w:tab/>
        <w:tab/>
        <w:t>host lava from Timberline Lodge, site 0212</w:t>
      </w:r>
    </w:p>
    <w:p>
      <w:pPr>
        <w:pStyle w:val="Normal"/>
        <w:rPr/>
      </w:pPr>
      <w:r>
        <w:rPr/>
        <w:tab/>
        <w:t>0212D</w:t>
        <w:tab/>
        <w:tab/>
        <w:t>inclusion from Timberline Lodge, site 02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lagioclas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nalysis was conducted with a beam current of 29.23 nA at 15.09 kV; width of the electron beam was 1 </w:t>
      </w:r>
      <w:r>
        <w:rPr>
          <w:rFonts w:cs="Symbol" w:ascii="Symbol" w:hAnsi="Symbol"/>
          <w:sz w:val="22"/>
          <w:szCs w:val="22"/>
        </w:rPr>
        <w:t>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nalysis – Albite, single mineral, two locations within the mineral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xid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o 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o 2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6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s analyz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203A</w:t>
        <w:tab/>
        <w:tab/>
        <w:t>inclusion from roadcut along U.S. Highway 26, site 0203, slide also</w:t>
      </w:r>
    </w:p>
    <w:p>
      <w:pPr>
        <w:pStyle w:val="Normal"/>
        <w:rPr/>
      </w:pPr>
      <w:r>
        <w:rPr/>
        <w:tab/>
        <w:tab/>
        <w:tab/>
        <w:t>contains host lava material</w:t>
      </w:r>
    </w:p>
    <w:p>
      <w:pPr>
        <w:pStyle w:val="Normal"/>
        <w:rPr/>
      </w:pPr>
      <w:r>
        <w:rPr/>
        <w:tab/>
        <w:t>0205L</w:t>
        <w:tab/>
        <w:tab/>
        <w:t>inclusion from Mount Hood Meadows, site 0205 slide also contains host</w:t>
      </w:r>
    </w:p>
    <w:p>
      <w:pPr>
        <w:pStyle w:val="Normal"/>
        <w:rPr/>
      </w:pPr>
      <w:r>
        <w:rPr/>
        <w:tab/>
        <w:tab/>
        <w:tab/>
        <w:t>lava material</w:t>
      </w:r>
    </w:p>
    <w:p>
      <w:pPr>
        <w:pStyle w:val="Normal"/>
        <w:rPr/>
      </w:pPr>
      <w:r>
        <w:rPr/>
        <w:tab/>
        <w:t>0210-2</w:t>
        <w:tab/>
        <w:tab/>
        <w:t>host lava from Laurence Lake, site 0210</w:t>
      </w:r>
    </w:p>
    <w:p>
      <w:pPr>
        <w:pStyle w:val="Normal"/>
        <w:rPr/>
      </w:pPr>
      <w:r>
        <w:rPr/>
        <w:tab/>
        <w:t>0210L</w:t>
        <w:tab/>
        <w:tab/>
        <w:t>inclusion from Laurence Lake, site 0210</w:t>
      </w:r>
    </w:p>
    <w:p>
      <w:pPr>
        <w:pStyle w:val="Normal"/>
        <w:rPr/>
      </w:pPr>
      <w:r>
        <w:rPr/>
        <w:tab/>
        <w:t>0211-2</w:t>
        <w:tab/>
        <w:tab/>
        <w:t>host lava from Compass Creek, site 0211</w:t>
      </w:r>
    </w:p>
    <w:p>
      <w:pPr>
        <w:pStyle w:val="Normal"/>
        <w:rPr/>
      </w:pPr>
      <w:r>
        <w:rPr/>
        <w:tab/>
        <w:t>0211A</w:t>
        <w:tab/>
        <w:tab/>
        <w:t>inclusion from Compass Creek, site 0211</w:t>
      </w:r>
    </w:p>
    <w:p>
      <w:pPr>
        <w:pStyle w:val="Normal"/>
        <w:rPr/>
      </w:pPr>
      <w:r>
        <w:rPr/>
        <w:tab/>
        <w:t>0212-2</w:t>
        <w:tab/>
        <w:tab/>
        <w:t>host lava from Timberline Lodge, site 0212</w:t>
      </w:r>
    </w:p>
    <w:p>
      <w:pPr>
        <w:pStyle w:val="Normal"/>
        <w:rPr/>
      </w:pPr>
      <w:r>
        <w:rPr/>
        <w:tab/>
        <w:t>0212D</w:t>
        <w:tab/>
        <w:tab/>
        <w:t>inclusion from Timberline Lodge, site 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yroxe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nalysis was conducted with a beam current of 48.97 nA at 15.11 kV V; width of the electron beam was 1 </w:t>
      </w:r>
      <w:r>
        <w:rPr>
          <w:rFonts w:cs="Symbol" w:ascii="Symbol" w:hAnsi="Symbol"/>
          <w:sz w:val="22"/>
          <w:szCs w:val="22"/>
        </w:rPr>
        <w:t>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nalysis – Kaug, augite: single mineral, two locations within the mineral and Fay, fayalite: single mineral, single location</w:t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xid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ug 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ug 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y 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7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s analyz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203A</w:t>
        <w:tab/>
        <w:tab/>
        <w:t>inclusion from roadcut along U.S. Highway 26, site 0203, slide also</w:t>
      </w:r>
    </w:p>
    <w:p>
      <w:pPr>
        <w:pStyle w:val="Normal"/>
        <w:rPr/>
      </w:pPr>
      <w:r>
        <w:rPr/>
        <w:tab/>
        <w:tab/>
        <w:tab/>
        <w:t>contains host lava material</w:t>
      </w:r>
    </w:p>
    <w:p>
      <w:pPr>
        <w:pStyle w:val="Normal"/>
        <w:rPr/>
      </w:pPr>
      <w:r>
        <w:rPr/>
        <w:tab/>
        <w:t>0205L</w:t>
        <w:tab/>
        <w:tab/>
        <w:t>inclusion from Mount Hood Meadows, site 0205 slide also contains host</w:t>
      </w:r>
    </w:p>
    <w:p>
      <w:pPr>
        <w:pStyle w:val="Normal"/>
        <w:rPr/>
      </w:pPr>
      <w:r>
        <w:rPr/>
        <w:tab/>
        <w:tab/>
        <w:tab/>
        <w:t>lava material</w:t>
      </w:r>
    </w:p>
    <w:p>
      <w:pPr>
        <w:pStyle w:val="Normal"/>
        <w:rPr/>
      </w:pPr>
      <w:r>
        <w:rPr/>
        <w:tab/>
        <w:t>0210-2</w:t>
        <w:tab/>
        <w:tab/>
        <w:t>host lava from Laurence Lake, site 0210</w:t>
      </w:r>
    </w:p>
    <w:p>
      <w:pPr>
        <w:pStyle w:val="Normal"/>
        <w:rPr/>
      </w:pPr>
      <w:r>
        <w:rPr/>
        <w:tab/>
        <w:t>0210L</w:t>
        <w:tab/>
        <w:tab/>
        <w:t>inclusion from Laurence Lake, site 0210</w:t>
      </w:r>
    </w:p>
    <w:p>
      <w:pPr>
        <w:pStyle w:val="Normal"/>
        <w:rPr/>
      </w:pPr>
      <w:r>
        <w:rPr/>
        <w:tab/>
        <w:t>0211-2</w:t>
        <w:tab/>
        <w:tab/>
        <w:t>host lava from Compass Creek, site 0211</w:t>
      </w:r>
    </w:p>
    <w:p>
      <w:pPr>
        <w:pStyle w:val="Normal"/>
        <w:rPr/>
      </w:pPr>
      <w:r>
        <w:rPr/>
        <w:tab/>
        <w:t>0211A</w:t>
        <w:tab/>
        <w:tab/>
        <w:t>inclusion from Compass Creek, site 0211</w:t>
      </w:r>
    </w:p>
    <w:p>
      <w:pPr>
        <w:pStyle w:val="Normal"/>
        <w:rPr/>
      </w:pPr>
      <w:r>
        <w:rPr/>
        <w:tab/>
        <w:t>0212-2</w:t>
        <w:tab/>
        <w:tab/>
        <w:t>host lava from Timberline Lodge, site 0212</w:t>
      </w:r>
    </w:p>
    <w:p>
      <w:pPr>
        <w:pStyle w:val="Normal"/>
        <w:rPr/>
      </w:pPr>
      <w:r>
        <w:rPr/>
        <w:tab/>
        <w:t>0212D</w:t>
        <w:tab/>
        <w:tab/>
        <w:t>inclusion from Timberline Lodge, site 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ferences for Calculations of Amphibole and Pyrox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sca, M.A., Essene, E.J., Bowman, J.R., 1991, Complete chemical analyses of metamorphic </w:t>
        <w:tab/>
        <w:t xml:space="preserve">hornblendes: implications for normalization, calculated H2O activities, and </w:t>
        <w:tab/>
        <w:t xml:space="preserve">thermobarometry, </w:t>
      </w:r>
      <w:r>
        <w:rPr>
          <w:i/>
        </w:rPr>
        <w:t>Contributions to Mineralogy and Petrology</w:t>
      </w:r>
      <w:r>
        <w:rPr/>
        <w:t>, Vol. 108, p. 472-4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op, G.T.R, 1987, A general equation for estimating Fe3+ concentrations in ferromagnesian </w:t>
        <w:tab/>
        <w:t xml:space="preserve">silicates and oxides from microprobe analyses, using stoichiometric criteria, </w:t>
        <w:tab/>
      </w:r>
      <w:r>
        <w:rPr>
          <w:i/>
        </w:rPr>
        <w:t>Mineralogical Magazine</w:t>
      </w:r>
      <w:r>
        <w:rPr/>
        <w:t>, Vol. 51, p. 431-4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wthorne, F.C., 1983, The crystal chemistry of the amphiboles, </w:t>
      </w:r>
      <w:r>
        <w:rPr>
          <w:i/>
        </w:rPr>
        <w:t>Candian Mineralogist</w:t>
      </w:r>
      <w:r>
        <w:rPr/>
        <w:t xml:space="preserve">, Vol. 21, </w:t>
        <w:tab/>
        <w:t>p. 173-4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dsley, D.H., 1983, Pyroxene thermometry, </w:t>
      </w:r>
      <w:r>
        <w:rPr>
          <w:i/>
        </w:rPr>
        <w:t>American Mineralogist</w:t>
      </w:r>
      <w:r>
        <w:rPr/>
        <w:t>, Vol. 68, p. 477-4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ut, J., 1972, Phase petrology and mineral chemistry of coexisting amphiboles from Telemark, </w:t>
        <w:tab/>
        <w:t xml:space="preserve">Norway, </w:t>
      </w:r>
      <w:r>
        <w:rPr>
          <w:i/>
        </w:rPr>
        <w:t>Journal of Petrology</w:t>
      </w:r>
      <w:r>
        <w:rPr/>
        <w:t>, Vol. 13, p. 99-14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6:44:00Z</dcterms:created>
  <dc:creator>Melinda "Mindi" Woods</dc:creator>
  <dc:description/>
  <dc:language>en-US</dc:language>
  <cp:lastModifiedBy>Melinda "Mindi" Woods</cp:lastModifiedBy>
  <dcterms:modified xsi:type="dcterms:W3CDTF">2004-06-28T19:03:00Z</dcterms:modified>
  <cp:revision>4</cp:revision>
  <dc:subject/>
  <dc:title>Electron Microprobe Analysis</dc:title>
</cp:coreProperties>
</file>